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"GRAB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veform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2201/2211/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al Storag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TRONIX UK LTD - HODDE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Files on GRABBE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Hardware and System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Oscilloscope Parameter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GRABBER WORK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GRABBER Oper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GRABBER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GRABBER Command Syntax 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1  Arguments - n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2  Argument  -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3  Command U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 Operating Proc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1 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2  Sample Waveform Captur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Archiving Captured Wave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Printing Outsid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PECIFICATION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HP-G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3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1 GRABBER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5  Hard Cop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.1 Supported Prin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5.2 The Printer Driver Program: PR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5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VERSION PROGRAM; CONVERT.EXE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Files Used and Generated by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US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ase of 2201 and 2214 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  GRABBER Waveform Bin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  TEK Pream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  TEK Cu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3.1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3.2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3.3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4  ADI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REQUIREMENT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BBER software package is for use with the 2201/2211/2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gital storage oscilloscopes. It emulates a subset of the HP-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command language and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ransfer waveforms displayed on the oscilloscop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Store captured waveforms on disk as HP-GL compatib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Display captured waveforms on the compu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Convert the HP-GL plot data to binary and other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easy transfer to statistical analysis pack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Print the captured waveform on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/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and transfer of data to the computer is initi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Print/Plot switch on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requires an IBM-PC XT/AT, or a full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ide range of display adapters are supported, including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GA, VGA and Hercules. GRABBER automatically detect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, and selects the highest resolution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copy plots can be obtained on many printers,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or serial interfaces. The printer driver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-alone executable program which is called by GRABBER;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be used outside the GRABBER environment to generat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lots of existing wavefo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veform  data can be converted to ADIF or ASCII, HEX and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ve formats that comply with Tektronix Standard Codes &amp;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62-1780-01  Rev.  C), by means of a conversion progra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Once  converted,  waveform data can  be  downloa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Tek instrument or to software packages such as SPD (Te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  Processing  and  Display package)  etc.  for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Files On the GRABBE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BBER distribu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.EXE    Waveform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D.EXE        Printer Driver file used by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  Waveform data forma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CLK14.EXE   Program to set the Real Time Clock on the 2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scilloscope. Refer to your instrument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The GRABBER manual, as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11        An example HP-GL file from the 2211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Hardware and System 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of GRABBER requir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ystem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ktronix 2201 (with option 12), 2211, or 2214 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An IBM PC/XT/AT or fully compatible personal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port (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C-DOS (MS-DOS)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One of the following graphics adap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u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ules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emory requirement: 36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A three-wire cross-over cable (Tx,Rx and Ground)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serial communication between the oscillosco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able is required only when GRABBER is used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refer to Appendix B for the pin signal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ble wi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Oscilloscope Parameter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GRABBER to work properly, the parameter dip switc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scilloscope must be set correctly.  The switc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as shown below.  On the 2201 and 2211, the setting of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ptional, depending on whether or not you wish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he oscilloscope's grati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9600 baud rate settings shown here, matc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 on GRABBER. See section 3.1.1 on how to use other baud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1 &amp; 2211 oscillo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&amp; SETTING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(ON)    Enables software handshaking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2(ON)    Turns on the graticule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(OFF)   S3 and S4 in combin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(OFF)   Set the communications transfer rate to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5(ON)    S5 and S6 in combin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6(ON)    Select the HPGL4 data outpu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4 oscillo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&amp; SETTING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(ON)    Enables software handshaking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2(OFF)   S2 and S3 in combination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3(OFF)   Set the communications transfer rate to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4(OFF)   S4 to S7 (inclusiv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5(ON)    Select the 4k  HPGL4 data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6(OF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7(OF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requires no installation if it is to be run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For a hard disk, installation is very simple;  a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is that the GRABBER program files are copied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they are to be run. This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start, ensure that you are i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MS-DOS prompt, create a new directory called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the MS-DOS MakeDirectory command; you can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Change Directory command to move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you have just created; do this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D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ert the GRABBER software disk into drive A.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from the GRABBER software disk to the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A:*.*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ll the files are copied, check that all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tribution disk were cop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GRABB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software can be operated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CAPTURE MODE, where it captures waveform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oscope through the RS232 COM port on the PC,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on disk, and displays it on the compu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DISPLAY MODE, where it reads saved waveform data from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displays it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modes, you have the option of generating a prin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start GRABBER in the required mode is explain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GRABBER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 CAPTURE MODE, GRABBER receives waveform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cilloscope in HP-GL  (Hewlett-Packard Graphic Language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aves this data in a disk file, named PLOT.n 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ads the PLOT.n file and displays the data it contai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uter screen, as a waveform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is process, GRABBER also decodes the HP-GL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waveform binary data and instrum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and saves the decoded data in a set of dis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can be up to 4 binary waveform data files for each cap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ich channel traces are ON or OFF. There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instrument state file, called INSTAt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2201 and 2211 oscilloscopes, the binary files are ACQ1.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Q2.n for the acquisition channel traces, and REF1.n, REF2.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ference tr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ase of the 2214 oscilloscope, with four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s and no reference, the REF1 and REF2 files a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CQ3 and ACQ4 files. For the sake of brevity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REF1 and REF2 are used throughout this manual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of the 2214 oscilloscope, they refer to ACQ3 and AC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ISPLAY MODE, no communication with the oscilloscope occur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veform data is read directly from a previously saved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.n which contains HP-GL plot data. The conver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site binary files takes place just as in CAPTUR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 the above filenames, the variable n is a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0 to 999, which uniquely identifies the waveform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 file in the set of files generated for a given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is assigned the same numeric suffix by GRAB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GRABBER, you issue a command at the MS-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wo forms which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Onscreen HELP regarding the use of GRABBER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BB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GRABBER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BBER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BBER [n]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BBER [pathname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 and the PORT arguments together with the Port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are explained in section 3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name\filename argument has a special use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combination with either of the other argume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section 3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Command Arguments - n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guments control the following operation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 CAPTUR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e suffix which will identify th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ommunications port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n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e previously saved waveform PLOT.n file which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read, for display and possibly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 n is an integer from 0 to 999, denoting a plo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This argument must be given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of the GRABBER operation mode. n is used as suf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.n and all other output files (ACQ1.n, ACQ2.n, REF1.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2.n, INSTAT.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  PORT designates the communications 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to which the oscilloscope is connected; it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COM1 or COM2. GRABBER uses this port to receiv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scillo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RT argument controls the mode in which GRABBER ru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 is left out, GRABBER will start up i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MODE cannot be entered directly from DISPLAY MODE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Communication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is designed to communicate with the Oscilloscop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speed of 9600 bits/sec. If however the serial 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C does not operate satisfactorily at this rate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with a slower baud rate settings of 4800 or 1200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, simply type the required value as a third parame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argument. An example is given in section 3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 Command Argument -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h\filename argument identifies an existing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P-GL compatible data. It allows the display of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does not have to comply with the PLOT.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is any valid MS-DOS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is any valid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nvoked with this argument, GRABBER merely re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on the computer screen the specified HP-GL plo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inary or instrument state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the GRABBER command is normally used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d files without generating any binary or instrum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does not allow a printout to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Command U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ads the previously saved HP-GL file, PLOT.8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Displays the stored waveform data it contai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Decodes it into the binary files ACQ1.8, ACQ2.8, REF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2.8, and INSTAT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15 COM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cquires  HP-GL data from the oscilloscop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's COM1 serial port (at default 9600 bau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Stores this data on disk in PLOT.15 (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isplays the waveform data on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Decodes the HP-GL data into the binary files  ACQ1.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Q2.15, REF1.15, REF2.15, and INSTAT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0 COM2 48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cquires HP-GL data from the oscilloscope, using port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PC as the receiving port. (The baud rate fo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2 is set to 4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Stores this data on disk in PLOT.0 (overwriting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isplays the waveform data on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Decodes the HP-GL data into the binary files ACQ1.0, ACQ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1.0, REF2.0, and INSTA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filenam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Reads HP-GL data from the disk file (identified 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isplays the waveform data on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Does NOT decode the HP-GL data from the input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Opera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invocation, GRABBER displays an Introduction log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s for you to press a key. The key press takes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, you can abort the logo drawing process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any key.  This facility is useful for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PCs, where the logo drawing process can b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logo is completed and a key is pressed,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main screen, the basic layout of which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4.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RABBER is invoked in CAPTURE MODE, before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screen prompt, the user is prompted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/PLOT switch on the oscilloscope, thus  initi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of data. The main screen prompt appears aft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s  completed and the wavefor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waveform plot is displayed, GRABBER wait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 key.  Valid key options are shown in the prompt lis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bar of the screen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list shows the actions that GRABBER can perform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c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Quit - press the Q key, and you will be returned to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Get plot - press the G key; you will be prompted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number to acquire from the oscilloscope or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file (depending on the mode in which GRAB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Printer - Press P to display the printer selec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plained in section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G option, the new plot number can b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By typing an integer value in the range 0-999 (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PLOT.n file), then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By immediately pressing the RETURN key, to displa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PLOT.n files in your directory, then typ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o select the new PLOT.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y pressing the ESCAPE key to return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ist of PLOT.n files is too long to fit on a sing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then more files can be displayed by pressing any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can be repeated until all the files in the director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listed, or you can terminate the file displa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Only the PLOT file extension numbers ar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the P option, you will be presented with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printer drivers.  Selecting a driver sends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hown on the waveform plot display to the selecte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appropriate format. Pressing the ESCAPE key return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printer, you type the number associated with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RETURN key.  For example, if you wish to prin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on dot matrix printer you could type 4;  the wavefor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as a half-size plot in high-speed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press the RETURN key, GRABBER generates the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; this takes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t is essential that you ensure that the printer is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computer, before starting to print.  Failure to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ause the software to enter and remain in a  waiting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 a printer is connected, just as is the case if the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PY   filename   port"   command  is  used   under  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take care in selecting your printer.  If you se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wrong type of printer, the printer/plotter will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printing has commenced, it can be abort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key on the keyboard or turning the printer OF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switch. Note, however, that in the former case, som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is left in the printer's receive buffer and prin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ntil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rinting is aborted, a message is displayed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of the screen frame. Normal operation can be 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Sample Waveform Captur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example demonstrates GRABBER being us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from an oscilloscope into a plot file called PLOT.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data being displayed and decoded into the requisit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ve data files (ACQ1.1, ACQ2.1) and the instrument st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AT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S232 port of the oscilloscope is connected to th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 of a computer, using the cable specified in Appendix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scilloscope is turned on, and the control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following settings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MODE - BOTH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POSITION CONTROLS - MI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1 VOLTS/DIV - 1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2 VOLTS/DIV - 20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-GND-DC (CH1 &amp; CH2)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/DIV - 0.2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MAG -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GER MODE - P-P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GER SOURCE - 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/NON-STORE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/CONTINUE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Dip Switches (2201 &amp; 2211 scop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(ON), S2(ON), S3(OFF), S4(OFF), S5(ON), S6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Dip Switches (2214 oscillosc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1(ON), S2(OFF), S3(OFF), S4(OFF), S5(ON), S6(OF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7(OFF), S8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X10 probes from the CH1 and CH2 inputs ar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scilloscope's PROBE ADJUS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GRABBER directory of the computer is enter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mmand is issued to start GRAB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BBER 1 COM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a result, the program starts up in CAPTURE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introductory logo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&lt;ENTER&gt; key on the computer keyboard is press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spond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Data -Press Print/Plot Switch or 'Q'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will not continue until the Print/Plo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 been pressed on the oscilloscope.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the Q key on the computer keyboard would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nder certain circumstance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9 : Already Plotting - Data L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appear.  The usual cause is a previous plot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rted from GRABBER during transfer; the oscillosc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ill sending data from this previou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recover from this condition, completely abort the plo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efly pressing the Print/Plot switch then press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hold in for three seconds.(In the case of  2214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 button once until the Plot light goes  out)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issue the GRABBER command, as specified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int/Plot switch on the oscilloscope is pressed;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respond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Plot Data - Hit 'Q'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P-GL Data is now being transferred into the file PLOT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transfer can be aborted by pressing the Q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board or pressing the oscilloscopes's Print/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itch for three seconds (in the case of 2214,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light goes out). GRABBER will then display and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data that has been captu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a successful transfer, the data displayed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as the oscilloscope trace display at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/Plot switch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7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is point, the lower prompt bar gives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The Q key on the computer keyboard can be use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GRA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The G key can be pressed to continue GRABB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another plot; a further prompt would solici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ot number, and subsequently initiate another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The P key can be used to obtain a print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d plo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Archiving Captured Wave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retain captured waveform plot data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, you can do so by archiving the PLOT.n file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need to keep the ACQx.n, the REFx.n, or the INSTAT.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y can be regenerated from the relevant PLOT.n fil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file as input to GRABBER i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Printing Outsid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a PLOT file at a printer that is not attache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ed) to your PC, you can use  the stand-alon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program PRD.EXE, which is supplied on the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printed copy requires two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 copy of the PRD.EXE program file on the PC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Copies of the waveform binary files (ACQx.n and REFx.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strument state file (INSTAT.n) for the saved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RD.EXE cannot print directly from a PLOT.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rgument to run P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D &lt;File Extension Number&gt; &lt;Printer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find information on the variables, etc, in section 4.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HP-G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emulates a subset of HP-GL plotter command langu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y supports the HP-GL 4 pen plotter outp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1/2211/2214 oscill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HP-GL commands are supported by the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D                            Pe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                            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 x,y                    Move with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 x,y                    Move with 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                     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Xmin,Xmax,Ymin,Ymax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n                      Selec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x,y                    Plo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 width,height           Set Relative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Text String  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receives waveform data from the scope in HP-GL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displays the waveform on the PC's screen, and sav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disk as a PLOT.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P-GL data from the scope is also decoded to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state file (INSTAT.n) and up to four raw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to acquisition channels 1 &amp; 2 (files ACQ1.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Q2.n) and reference channels 1 &amp; 2 (files REF1.n, REF2.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T.n file is for internal use by GRABBER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the 4-channel 2214 scope, reference wavef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by the additional acquisition channels ACQ3 and ACQ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a total of four ACQx.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generated by GRABBER have a numeric extension (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). All files corresponding to a particular wavefor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have a common exten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uses software handshaking (XON/XOFF)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Transmission commences when the scope's Print/Plot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operates at a default baud rate of 9600 bits/sec.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s (4800 or 1200 baud) can also be used if your PC'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does not operate satisfactorily at 9600 baud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3.1.1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data format used is fixed 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ta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stop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start up, GRABBER automatically configures the selecte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to the above settings, and restores to origina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4 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automatically detects the display environment and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ghest resolution graphics mod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idely available graphics adapters are support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s for these adapters are built in to GRABBER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GRABBER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3 distinct areas on the GRABBER main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 TOP rectangular area, which is used for PLO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 BOTTOM rectangular area, which is used for prom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 CENTRE square, which represents the CRT scr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scilloscope; all plots are displayed here. It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the printer options menu a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P-GL plot coordinates are mapped into the CENTRE 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aling factors defined in the HP-G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Hard 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provides facilities to produce hard copy outpu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ata is sent to the standard list device on the PC,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allel port (LPT1). This is used to drive a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/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eria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a serial printer, the LPT1 port must be reroute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al port (COM1 or COM2) of the computer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in MS-DOS. This must be done before running GRA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 if your serial printer is connected to the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rt of the computer, first ensure that th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 (e.g. baud rate, data bits, parity etc.) on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printer are matched together (Note: MODE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used to set the COM2 serial parameters), then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 LPT1: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hat this rerouting operation has work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umping a small text file to your serial prin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MS-DOS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extfile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for an HP-GL plotter, the textfile must be in HP-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data sent to LPT1 should now be rerouted to COM2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onnected to your printer. You can now go ahead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ABBER or the PRD.EXE program to obtain hardcopy plo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rial printer/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details of the MODE command, please consult you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1 Supported Prin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BER allows you to select the printer type and plot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nu of available printer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printer standard formats are supported which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printer manufactur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PGL plot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1 pen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4 pen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PSO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EPS7 "Esc L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EPS8 "Esc Y" mode: gives lower resolution outpu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PS7, but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P LaserJ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HP ThinkJ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2 GRABBER Printer Driver Program: P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Driver program PRD is a standalone,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is called by GRABBER to carry out har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. PRD can be used outside the GRABBER environ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a hard copy print of the plot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D uses the binary raw waveform data files (ACQ1.n, ACQ2.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1.n, REF2.n) and the corresponding instrument st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STAT.n) to produce hardcopy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 waveform appears on the plot, then it is likely that P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not found any of the binary waveform files or the INST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onscreen help regarding PR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rgument to run P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D &lt;file extension number&gt; &lt;printer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extension number and printer format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following valu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exten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teger in the range of 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an integer value which specifies the printer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size as shown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Printer type/pl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HP-GL 4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HP-GL 1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EPS7  Epson Dot Matrix half size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EPS7  Epson Dot Matrix full size (Hi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EPS8  Epson Dot Matrix fast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EPS8  Epson Dot Matrix fast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HP LASERJET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HP LASERJET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HP THINKJET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HP THINKJET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VERSION PROGRAM;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is a file format conversion utility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GRABBER-generated waveform data files (ACQx.n, REFx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ADIF or ASCII, HEX and BINARY format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tronix Standard Codes &amp; Formats (062-1780-01 Rev.C).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BBER's (INSTAT.n) file in the process to gene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waveform pream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Files Used and Generated b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takes a single waveform binary file (ACQx.n or REFx.n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nd uses the corresponding instrument state file (INSTAT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nerate one or two new files depending on the outpu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DIF format is requested, the converted waveform prea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urve data are placed into a single file  called ADIFWA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ase of other formats, the preamble and curve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into two separate files called TEKPRE.n and TEKCRV.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CRV.n is the Tek curve data file and can be gene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, HEX or BINARY format.  The output format is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 response to a prompt from 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PRE.n  is a readable ASCII file containing  waveform  prea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e.g. Number of points per curve, scale fa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increment, scaling unit, data enco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IFWAV.n is an ascii file containing the waveform pream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data in the form of Tektronix AD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Us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onscreen help regarding CONVER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run CONVER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R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 argument denotes the name of the (ACQx.n or REFx.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be conve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 must have a valid numeric extension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999.  The extension is required because it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 and used to read and convert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T.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ither of the input files is not found, the program aborts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CONVERT.EXE has found the specified waveform data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INSTAT file, it prompts the user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the output files depend on the type of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sen. Refer to the previous section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verride the default output file names by specify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when prompted by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INSTAT file which is selected by CONVERT.EXE 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the current acquisition channel waveform (ACQ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file other than the current acquisition waveform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be converted (for example, REF2.n), the INSTAT fil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ly represent the state of this curve and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amble in TEKPRE.n or  ADIFWAV.n files ma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to reflect the correct state of th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 Note for 2201 and 2214 Oscillo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ase of 2201 and 2214 Oscilloscopes, the full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amble information is not available, so parts of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KPRE.n file and the preamble section of the ADIFWAV.n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ed to a predetermined valu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ertical attenuation - set to 1 volt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ime base - set to 1 sec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values can be modified to your own require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itabl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the file formats are given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n error condition arises, the GRABBER program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one of the 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1 : Graphics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that the graphics adapter of the PC is eith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d by GRABBER or not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2 : Could Not Open Port CO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error - the COM port specified is either not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GRABBER with an alternative COM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3 : Software Handshake Failed - Data Lo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w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oftware handshaking is not oper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the oscilloscope is transmitting at a different baud 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that the serial interface dip switches on the oscillo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t for software handshaking and 9600 baud transmis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4 : Could 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non-existent file or disk error when ope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5 : Disk Error When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k problem has occurred while writing to a fil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is fu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6 : Too Many Command Line Paramet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arameters have been specified than are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yntax used by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7 : Syntax Error - n Is Not A Valid P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valid plot number was specified in the GRABBE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plot number is an unsigned integer in the range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8 : Could Not Find File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or COM port specified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9 : Already Plotting - Data Lo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was transmitted before GRABBER was initialized t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edy, press the Print/Plot switch on the oscilloscope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ess the switch again and hold for 3 seconds;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run GRABBER. (In the case of 2214, press Plot button onc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light goes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10: Unrecognized HP-GL Format -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red data was not in HP-G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RABBER was receiving data from the oscilloscope,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ial interface dip switches are set for HPGL4 forma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11: Unrecognized HP-GL Command -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 file contained HP-GL commands unrecognized by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12: Could not find Printer Driver file (P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cannot find PRD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13: Not enough memory to run Printer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14: General Error in executing Printer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  GRABBER Waveform Bin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four binary waveform data files are generated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us of traces within the oscilloscope; that is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are named ACQ1.n, ACQ2.n, REF1.n and REF2.n (ACQ3.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CQ4.n in the case of the 2214 oscilloscope). The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cur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ile consists of 4000 bytes (8-bit unsigned integer)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000 bytes in the case of 2201 oscilloscope).  Data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Y deflection values on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Lower graticule corresponds to a value of 25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points per 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  TEK Pream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veform preamble indicates the waveform attribut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oints per waveform, scale factor, offset,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, scaling units and data encoding. This file 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orm, is produced from the GRABBER INSTAT.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preamble data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M WFI:"2211, ACQ1, 5V, AC, 0.1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.P:4000,PT.O:1024,PT.F: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U:1.0E+0,XOF:0,XUN:S,XIN:2.5E-07,YMU:2.0E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F:0,YUN: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:BIN,BN.F:RP,BYT:1,BIT:8,CRV:CH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starts with the header WFM (short for WFMpre), indic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veform pream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nds with a Carriage Return/Line Feed a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;" is added before the terminator, to act as a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preamble and curve data if the two are to b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dividual fields, their arguments and relevan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ield is given in BOLD letters. The minimum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in capital letters with the remaining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sible arguments for that field are shown in fron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description note. The argument &lt;NR1&gt;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ed integer value. The argument &lt;NR3&gt; indicates a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:    "ascii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FI field includes labeling information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 key features about the waveform.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s the Scope Type, Vertical Mode, Coupling, Volts/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ime/Div. The scaling information is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ing preamble fields, but is labe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ropriat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"ADD" in this field indicates vertical Add mode, an "IN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Acquisition channel 2 is inverted, an "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KNOWN" indicates unknown scaling factor when add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nels with at least one being uncalibrated. Also a "&gt;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nt of the vertical scaling factor indicate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lection i.e. the acquisition channel is in Unc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Note: YUNits will be set to DIV and YMUlt to 0.04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in the case of 2201/14 oscilloscope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preamble information is not available, only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pe and the channel name appear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.Pts:        &lt;N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defines the number of points in the wavefor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e length of record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.Off:        &lt;N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Offset identifies the trigger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point of the wave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.Fmt: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 Format defines how to interpret the curve data.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used; the data points relate to the Y valu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UNits:        S or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argument is S then XINCr value is in second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LKs (External Clock source), then the sca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Ncr:         &lt;N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gives the time interval between sample point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ulat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c/div) / (No_of_Points/d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: for a time base of 0.1 milli sec/div and 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across 10 division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IN = (0.1E-03) / (4000/10) = 2.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Nits:        V,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s units associated with YMUlt. V represents V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ts; DIV represents variable deflection (i.e. uncalib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Ult:          &lt;N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alue gives the vertical step size of the digit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volts between adjacent quantization levels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culated a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olts/div) / (points/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mple: for a vertical deflection of 5 volts/div and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per vertica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MU = 5 / 25 = 2.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YUNits = DIV, then YMUlt is unknown and set to 1/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Ff:          &lt;N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Y coordinate of ground. Since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not available on the supported oscilloscopes,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alogous to YMUlt and YOFf. They are not used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201/2211/2214 oscilloscopes, and hence are set to 1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dg:         ASCii, BINary or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waveform encoding for the TEKCRV.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.Fmt: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ary format is always a Right-justified, Positiv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:           &lt;NR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set to 1 indicating that each data value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:           &lt;N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data value consist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Vchk:        CHKs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Ksm0 indicates that the last byte of a binary cur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sum. It is the 2's complement of the modulo 256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inary count and curve data bytes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er "CURVE %" that precedes the bina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  TEK Cur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K curve data files have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All TEK curve data files start with the string "CURV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Then follows an identifier for the data format,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%"   for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#H"  Two character combination for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 "  nothing fo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n in the case of BINARY &amp; HEX, a curve Data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xt is the Curv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n, for BINARY &amp; HEX files only, a Checks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n a  ";" fo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inally a Carriage Return/Line Fee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NARY, HEX and ASCII format of TEK curve data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ubsections of A.3. The ADIF ascii format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1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ormat, the waveform curve data is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&lt;space&gt; % &lt;Binary Count MSB&gt; &lt;Binary Count LSB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hecksum&gt; ; &lt;Terminat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                    is used as a header character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of a Bina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nary Count M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the most significant byte of the two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inary Count. Binary Count i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waveform, in bytes, plus the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inary Count LS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the least significant byte of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made up of 4000 (or 2000 for 2201)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ints. Each data point is a 1 byte (8-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resentation of each digitiz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the two's-complement of the modulo 256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the preceding data bytes and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unt. The checksum is used to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data values have been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is the block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&lt;LF&gt;       Carriage Return Line Fee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limiter is used between individu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2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Format in HEXadecimal waveform encoding i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ormat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curve header is "CURVE #H" instead of "CURVE 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Each 8-bit data point is represented by 2 ASCII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The byte count is sent as four successive ASCII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, but the value of the byte count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a comparable BINARY cur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ecksum is sent as two successive ASCII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HEX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VE&lt;space&gt;#H                  (8 bytes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S 4 bits of MSB Bin Count&gt;     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S 4 bits of MSB Bin Count&gt;      (byt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S 4 bits of LSB Bin Count&gt;      (byt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S 4 bits of LSB Bin Count&gt;      (byt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st Point MS 4 bits&gt;             (byt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st Point LS 4 bits&gt;             (byt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nd Point MS 4 bits&gt;           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2nd Point LS 4 bits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nth point MS 4 bits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nth point LS 4 bits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kSum MS 4 b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kSum LS 4 b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R&gt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LF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3.3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SCII encoding, each data point is represented by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integer; e.g. a byte value of D6(hex) is represen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 value of 214. Integer values are separated by comm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ve data blo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Data Count value before the &lt;data&gt; bloc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CII format, the waveform data is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&lt;space&gt;data,data,data,...,data;&lt;Termin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ta point represents a variable length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icolon is inserted after the last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rminator&gt; is a Carriage Return Line 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4 AD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ktronix Analog Data Interchange Format (ADIF)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acilitate the sharing of waveform and other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between software packages and instruments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It is flexible, extendible, and can accommodate a wi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structures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IF is block-structured. An ADIF data set generally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description blocks and a data block. Each block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aspect of data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IF file generated by the CONVERT.EXE program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t of the ADIF standard. It can be imported to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packages e.g. SPD (Tek's Signal Processing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) etc. for statistical evaluation 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a typical ADIF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F = &lt;data set name&gt; (STD (VERSION 0.9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"Scope's Name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"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1989-08-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12:54: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= &lt;x dim name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MPLIC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x scal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&lt;x offse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 &lt;x units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= &lt;y dim name&gt;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EXPLIC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&lt;y scal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&lt;y offse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 &lt;y units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 (FORMAT INT8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(CURVE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a block&gt;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vision level of the ADIF standard itself and an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used are described in the ST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ata set name&gt; =   Any appropriate name for data set,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f 12 characters or less. Here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appropriate vertical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DENTIFY block describes the environment and mann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was obtained. The NOTE field is us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s: vertical ADD mode, Channel 2 INVert mode and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ling factor (i.e. Uncalibrated). For more detail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WFId section of Appendix A.2 on Tek preamb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Mension and ENCODE blocks describe how the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ly represented and logically organized. The ENCOD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necessary if the curve data values are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VERT.EXE program therefore does not generate the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x dim name&gt;  =     Any appropriate name (up to 12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x dimension. (no enclosing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 scale&gt;     =     XINcr (as in Tek's Codes &amp; Formats WF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 offset&gt;    =     XOFf (as in Tek's Codes &amp; Formats WF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 units&gt;     =     XUNit (as in Tek's Codes &amp; Formats WF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ize&gt;        =     NR.PT (as in Tek's Codes &amp; Formats WF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ber of points in the cur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y dim name&gt;  =     Any appropriate name (up to 12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y dimension. (no enclosing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 scale&gt;     =     YMUlt (as in Tek's Codes &amp; Formats WF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 offset&gt;    =     YOFf (as in Tek's Codes &amp; Formats WF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 units&gt;     =     YUNit (as in Tek's Codes &amp; Formats WF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description of Tek's Codes &amp; Formats WFMpreambl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.2 on Tek preamble file TEKPR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EXPLICIT: indicates that the values for this dimen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nt in the DATA(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MPLICIT: indicates that the values for this dimen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in DATA(CURVE) but are instead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ocation of other coordinate values; e.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Y-T display  the nth Y deflection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TA(CURVE) represents the nth point in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X (Time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block, contains the waveform data point valu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e unscaled sample point values. Data values a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s separated by commas. There are &lt;size&gt; number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hree-wire cable (TXD,RXD and Ground) is required f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between the oscilloscope and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ble must have a 9-way female connector at the oscillo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and a 9- or 25-way female connector at the compute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pending upon the type of computer serial COM por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 (TXD) and Receive (RXD) lines at one end of the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ross wired to the RXD and TXD a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ing the following convention for the Computer'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-way:   TXD at pin 3  and RXD at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-way:  TXD at pin 2  and RXD at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rings a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oscope's port      Computer's 9-way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 (in)   2  ---------------- 3   TXD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 (out)  3  ---------------- 2   RXD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    5  ---------------- 5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oscope's port      Computer's 25-way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 (in)   2  ---------------- 2   TXD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 (out)  3  ---------------- 3   RXD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    5  ---------------- 7 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