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Version 2 (June 199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DocuWav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95 Tektronix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(c) Copyright 1995 National Instrument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contains the following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Wave Version 1.2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3.x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l 4.0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Tektronix Oscill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S232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11000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DS 300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DS 400/500/600/800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222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M 500 Series &amp; Derivatives (ET2020, AVL865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HS 700 &amp; THS DMM Series &amp; Derivativ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S232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S232 Cabl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S232 C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11000 Series to PC (DB25 to DB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11000 Series to PC (DB25 to DB2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DS 300 Series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DB25 to DB25 Null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ng Driver Modifica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S400/A drive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11800 and CSA RS-232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11000 series waveform quantit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2221 and 2221A RS-232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only Asked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DocuWave on your system from the distributi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directory to the drive containing th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setu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Wave Version 1.2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Wave has the following 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PU:         286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:      520k for full functionality DocuWave ma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less but the TIFF, PCX, and BMP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ation operations may run out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Wave may not work with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remaining amount of memory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drivers is generall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520K for full function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Space:  1.5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 DOS:      3.x an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Wave supports both RS-232 and GPIB interf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PIB interface must be IEEE 488.2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National Instruments GPIB produ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with DocuWave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/Software K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-GPIB/TNT          P/N 776786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-PCII            P/N 776092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-PCIIA           P/N 776113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-GPIB              P/N 776183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CIA-GPIB          P/N 776857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Wave Version 1.2 may be run as a full screen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with Windows 3.x, 32 bit disk access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efore entering Windows should be at least 5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Wave may not work with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emaining amount of memory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rivers is generall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520K for full function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DocuWave on your system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instl.exe" to aid in starting DocuWave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start windows, select Run... from the File men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"wininstl.exe" which exists in the same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Wave executable.  This will create a DocuWave program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cuWave run and setup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 4.0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as the DocuWave executable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files have been added to aid users of Excel 4.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waveforms that have been exported from DocuW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wave.x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wave.x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wave.x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ektronix Oscillosc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K/DSA          GPIB        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        -----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11401            Y    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11402            Y    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11403/A          Y    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11801/B          Y    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11802            Y    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CSA803           Y            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DSA601/A         Y    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DSA602/A         Y            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00/2400         GPIB        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        -----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 2212           Y w/OPT 10   Y w/OP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 2216           Y w/OPT 10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 2221/A         Y w/OPT 10   Y w/OP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 2230           Y w/OPT 10   Y w/OP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 2232           Y w/OPT 10   Y w/OP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2430/A           Y            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2432             Y            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2440             Y            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TD/SCD          GPIB        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       -----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RTD720/A         Y            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SCD1000          Y            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SCD5000          Y            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DS            GPIB        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       -----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 TDS310         Y w/OPT 14   Y w/OP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 TDS320         Y w/OPT 14   Y w/OP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 TDS350         Y w/OPT 14   Y w/OP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TDS410/A         Y          N (Printer Por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TDS420/A         Y          N (Printer Por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TDS460/A         Y          N (Printer Por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TDS520/A         Y          N (Printer Por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TDS524/A         Y          N (Printer Por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TDS540/A         Y          N (Printer Por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TDS544/A         Y          N (Printer Por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TDS620/A         Y          N (Printer Por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TDS640/A         Y          N (Printer Por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TDS644/A         Y          N (Printer Por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TDS684/A         Y          N (Printer Por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 TDS744/A         Y          N (Printer 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 TDS784A          Y          N (Printer 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TDS820           Y          N (Printer Por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M            GPIB        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        -----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THM550           N            Y w/THMCOM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THM560           N            Y w/THMCOM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THM565           N            Y w/THMCOM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THM571 (ET2020)  N            Y w/THMCOM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k THM575 (AVL865)  N            Y w/THMCOM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S            GPIB        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   -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 THS710           N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 THS720           N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 THS7DMM          N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232 Bas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 correct RS-232 cable i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RS-232 devices: Data Terminal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TE) and Data Communications Equipment (DCE).  Most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s, and PCs are DTE devices.  Most modems are DCE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becomes important when interfacing betwee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a straight-through RS-232 cable when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types (DTE to DCE)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a null-modem cable when connecting simila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oth DTE or both DCE).  A null-modem cable let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s communicate by crossing the send and receive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rossing the handshake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-232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instructions for specific instruments.  If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amples does not help, proceed to RS-232 Hints an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11000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're using an 11000 series scope (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SA and CSA series), make sure the follow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 in the Utility/RS232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cho must be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Verbose must be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ebug must be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elay should be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're using an 11000 series scope (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SA and CSA series), you can use the "Debug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cility to see if any characters are being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DocuWave to the scope. To use this fac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o to the Utility/RS232 menu and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bug selector to "On". The top 4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rument screen will display an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come in over the RS232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sure and set the Debug value to "Off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're done. DocuWave data transfers will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k when Debug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TDS 300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're using a TDS 300 series scop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"Set RS232 Parameters To Default 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which sets the RS232 sett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ope to the same as the DocuWave defaul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button is found in the RS-232C menu. Get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pushing the UTILITY button. Then conti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the bottom left bezel button until "I/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lected. Then push the bottom bezel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beled "RS-232C". The side bezel button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rol RS232 settings. The fourth side bez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 will set the RS232 settings to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're using a TDS 300 series scop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amine the Error Log for clues. The Erro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accessed via the Error Log menu. Push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g in that menu to see the Error Log.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ines entitled "RS232 Line Snapsho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RS232 Errors". See your TDS 300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nual for details on how to interpr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formation in the Error 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t to the Error Log menu by pushing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ton. Then continually push the bottom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zel button until "Diag" is selected.  Then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bottom bezel button labeled "Error Lo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push the side bezel button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Display Lo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TDS 400/500/600/800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DS 400/500/600/800 series of scope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S-232 printers but cannot be controll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S-232. DocuWave can only communicate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ticular scopes using GP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22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ollowing hints apply to the 2221A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200 series scopes may or may not work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Make sure the oscilloscope is in "STORE"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not "NON-STORE" as selected by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nel button in the upper right hand 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After changing the dip switch sett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ope, you must cycle the power in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w settings to take a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Use a baud rate of 2400 or less. The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ly has better performance at 2400 bau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fast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Switches 1 thru 4 = 0101 for a 2400 baud rat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Set the parity switch to off (switch 5 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Set the EOL switch to CR/LF (switch 8 = 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 the DocuWave terminator to CR-L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stom RS232 Configur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Switches 6, 7, 9, and 10 are don't c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 DocuWave, set Data Bits to 8, Stop Bits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ity to None, and make sure software handsh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*not*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In the 2221 Communications Menu, set Stop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One and Flow to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Make sure you are using the correct port (D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DTE) for your cable. The sex of the c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necessarily an indication of which po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M 500 Series &amp; Derivatives (ET2020, AVL865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M series RS232 communicatio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at 8 bit data, 1 stop bit, no parit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able 1200 or 9600 baud.  There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nor software flagging.  EOL is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that DocuWave and the instr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et to the sam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 order to minimize communication lin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, it is recommended that DocuWave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100 seconds (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nce there is no flagging in effect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 may fail or appear to "lose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operating at 9600 baud.  If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both DocuWave and the instrument 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 and repea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232 Hi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Make sure that the communication parameter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 on *both* the instrument and DocuWa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Baud rates must b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arity should be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ata width should be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top bits should b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 flagging should never be used for wave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copy transfers.  This is because waveform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copy output contain binary character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include the XON and XOFF character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 soft flagging. Soft flagging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for transferring stored setups since store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generally consists of printabl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t generally shouldn't matter if the EOL (end of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are the same but just to be s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setting is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Normally DocuWave "remembers" the setting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the last time DocuWave was used.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Wave to use the default settings, exit DocuW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the file called DOCUWAVE.P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Not all instruments support full RS232 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instruments only support GPIB communica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instruments, RS232 is an option that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stalled. Other instruments may only sup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RS232 capability (ie. printer funct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f you are able to connect to an instrument but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ransfer waveforms successfully, you may have a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not wired correctly for hard flagging.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to verify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Can you successfully transfer settings to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rument at the fastest supported baud rate?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flagging is probably working. If not, try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n successfully transfer settings using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ging but not with hard flagging, there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ce the hard flagging lines of your cabl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the *entire* setting is restor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the setting back to the instrument. It is eas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tting to be *partially* restored if hard flagg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ing or if you are not using any fl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Try using no flagging of any kind and use a slow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. If waveform transfers work under these con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good chance the hard flagging lin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ble are not connect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232 Cable Iss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e above fails to solve your problem, it may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an incompatible RS232 cable. Unfortunatel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such thing as a standard cable. You may need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mmeter to verify that your cable is wired correctly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s don't have all the pins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 need to know is whether the 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are DTE (Data Terminal Equipment) or DCE (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Equipment) devices. This information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which comes with the instrument and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onnecting a DTE device to a DCE device,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aight-through" cable. For example, the transmit pins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ment and PC should be connect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onnecting two devices of the same type,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ull-modem" cable. This is a cable whose lines are crosse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nputs of one device are connected to the outpu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. For example, the transmit pin of the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nnected to the receive pin of the PC and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 Do not connect the output lines of two same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to each other. Doing so may damage one or bo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flagging to work, the RTS (Request to Send) and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ear to Send) lines must be connected. Use an ohm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at they are actually connected since not all c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hes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D (Data Carrier Detect) line is not used by DocuWave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tter whether or not it is connected. The DC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referred to as RLS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TS (Request to Send) line is sometimes referred to as RF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Cab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00 Series To P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11000 Series To PC (DB25 male to DB9 fema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presents the correct wiring for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11000 series (including DSA and CSA series) instru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 pins to a 9 pin serial port on a DTE personal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11000 series instruments are DCE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Tektronix part number 012-1241-00 (15 fe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B25 Male                     DB9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K Line              Pin Number  PC Pin           Line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  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ssis Ground            1       Connector She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mit Data (TxD)       2       3                  Tx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 Data (RxD)        3       2                  Rx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o Send (RTS)     4       7                  R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 To Send (CTS)       5       8                  C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Set Ready (DSR)      6       6                  DS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al Ground (GND)       7       5                  G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Carrier Detect (DCD) 8       1                  DC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Terminal Ready (DTR) 20      4                  DT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11000 Series To PC (DB25 female to DB25 ma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1000 series instruments are DC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cable is the Tektronix 012-0911-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25 Female                    DB25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000 Line            Pin Number  PC Pin            Lin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  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nd                    1       1                  G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mit Data (TxD)       2       2                  R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 Data (RxD)        3       3                  T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o Send (RTS)     4       4                 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 To Send (CTS        5       5                 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Set Ready (DSR)      6       6                 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al Ground (GND)       7       7                  G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Carrier Detect (DCD) 8       20                 D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Terminal Ready (DTR) 20      8                  D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TDS 300 Series To PC  (DB9 female to DB9 fema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presents the correct wiring for conn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DS 300 series oscilloscope to a 9 pin serial port on a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computer.  Note that TDS 300 series scopes are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ektronix part number for such a cable is 012-1379-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ble has a female connector on each en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x feet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9 Female                     DB9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DS Line              Pin Number  PC Pin            Lin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  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 Data (RxD)        2       3                  T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mit Data (TxD)       3       2                  R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Terminal Ready (DTR) 4       6                  D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al Ground (GND)       5       5                  G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Set Ready (DSR)      6       4                 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o Send (RTS)     7       1, 8              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 To Send (CTS)       8       7                 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ote that pins 1 and 8 are wired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DB25 to DB25 Null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cable type to use when joining two similar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ether. DCE to DCE.  DTE to D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B25 female to DB25 female 012-1423-00  (5' 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25 male to DB25 male 131-4923-00 (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25 Female                    DB25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 Pin Connector      Pin Number  PC Pin           Line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  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ssis Ground         1            1       Chassis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xD                    2            3                  Rx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xD                    3            2                  Tx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S                    4            5                  C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S                    5            4                  R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SR DCD                6,8          20                 DT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TR                    20           6,8            DSR DC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al GND             7            7           Signal G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RIVER MODIFICATION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examples show how to modify DocuWave's Scop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 lists.  This section is also describes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s to some instruments.  The listed changes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lder instrument software and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river Change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DS Series (TDS410A GPI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DS410A driver lis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s list does not include the scope I am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Modifications/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n oscilloscope to an existing driver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)  Modify the driver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) Modify the closest scope.dv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modifying any files, it is a good idea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 copy of the original.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the DocuWave files which have been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hard drive rather than modifying the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installati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Change to the DOCUWAVE\DRIVERS directory on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Edit the file DRIVERS.LST using a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TDS410 and TDS410A to the DRIVERS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S.LST Befo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k TDS350:TDS300.DVR:.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k TDS420/A:TDS400.DVR:.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k TDS460/A:TDS400.DVR:.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S.LST Af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     &lt;this line is the number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k TDS350:TDS300.DVR:.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 TDS410/A:TDS400.DVR:.410 &lt;this lin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k TDS420/A:TDS400.DVR:.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k TDS460/A:TDS400.DVR:.46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"drivers.lst" file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ust reflect the total number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file (i.e., the number of line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above the number need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"3" to "4"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S.LST file is now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ext, modify the actual scop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existing scope.dvr file to creat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Enter the DOS command: COPY TDS400.DVR TDS400.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Edit the file TDS400.DV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a. Change the second line as indica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DS 420`TDS 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S 410`TDS 420`TDS 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Change to the DOCUWAVE directory and typ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e appropriate instrument. When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uccessful you should see the string "TDS410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11800 and CSA Oscilloscopes (RS-232 ope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S232 doesn't work with 11800 and CSA series oscillosco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you can *connect* to an 11800 or CS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pe, you will be unable to make any waveform,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hardcopy transfers. DocuWave will either re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-out error or other error when you attempt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ar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teps will enable DocuWav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with an 11800 and/or CSA series oscillosc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ork around involves making modific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Wave driver files and as such, it is a on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modifying any files, it is a good idea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 copy of the original.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the DocuWave files which have been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hard drive rather than modifying the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installati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Change to the DOCUWAVE\DRIVERS directory on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Edit the file DRIVERS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string "11K" to "11800"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lines as indic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k 11801:11K.DVR:.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k 11802:11K.DVR:.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k CSA803:11K.DVR:.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k 11801:11800.DVR:.8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k 11802:11800.DVR:.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k CSA803:11800.DVR:.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Enter the DOS command: COPY 11K.DVR 11800.D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Edit the file 11800.DVR which you just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a. Change the first line as indica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`I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`DA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b. Change the second line as indica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401`11402`11403`11801`11802`CSA`DSA601`DSA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Change to the DOCUWAVE directory and typ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e appropriate instrument. When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uccessful you should see the string "DAT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right hand corner. Normally you woul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ment name in that location but this is a cav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work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11000 Series Oscillo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only 8 stored waveforms available for 11000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o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arbitrary limitation which you can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the DocuWave menus are limited to 30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eans if you have 8 traces in the menu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have 22 stored waveforms. The 22 stored wave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have to be the first 22 however. They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modifying any files, it is a good idea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 copy of the original.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the DocuWave files which have been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hard drive rather than modifying the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installati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Change to the DOCUWAVE\DRIVERS directory on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Edit the file 11K.D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lines 5 and 6 as desired. Line 5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which appears in the DocuWave menu and lin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a corresponding command name for each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. There must be a one for one matc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5 items and the line 6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5: Trace 1`Trace 2`Store 125`Store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6: OUT `TRA1`TRA2`STO125`STO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ides the limit of 30 menu entries, there is a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512 characters on any given line of the .DV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221 and 2221A Oscillo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S232 doesn't work with the 2221 or 2221A oscillosco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you can *connect* to an 2221 scop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make any waveform or hardcopy 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Wave will either report a time-out error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when you attempt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arou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teps will enable DocuWav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with a 2221 or 2221A oscilloscop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around involves making modifications to the Docu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files and is a one-time 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modifying any files, it is a good idea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 copy of the original.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the DocuWave files which have been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hard drive rather than modifying the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installati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Change to the DOCUWAVE\DRIVERS directory on your PC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Edit the file 2221.D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first character on line 8 from a '0'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1' as indica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`LONG OFF;DAT ENC: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`LONG OFF;DAT ENC: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Change back to the DOCUWAVE directory and type 'DOCUWAV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verify that you can now make waveform transfers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doesn't work, refer to the 2221A hint in the RS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nt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NEW INSTRUMENT DRIVERS TO DOCU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examples show how to modify DocuWave's Scop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 lists.  This section is also describes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s to some instruments.  The listed changes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lder instrument software and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strument to work with DocuWave, two actions mus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Create an instrument driver file and place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Wave drivers directory.  (Detail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Update the file "drivers.lst" in the DocuWav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(Detail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rivers.lst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11401:11K.DVR: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SCD1000:SCD.DVR:.SC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SCD5000:SCD.DVR:.SC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TDS320:TDS300.DVR: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TDS420:TDS400.DVR:.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TDS460:TDS400.DVR:.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xample, we need to add a TDS410, then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  &lt;this line reflects the number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11401:11K.DVR: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SCD1000:SCD.DVR:.SC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SCD5000:SCD.DVR:.SC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TDS320:TDS300.DVR: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TDS410:TDS400.DVR:.410    &lt;this lin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TDS420:TDS400.DVR:.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TDS460:TDS400.DVR:.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line consists of 3 fields separated by 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The name of the instrument as it is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The name of the driver file for the instr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ust be in the drivers directory of Docu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The extension ( including the .) to be used by Docu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Wave 1.0 Instrument Driver File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Wave instrument drivers files are ASCII text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8 lines of data plus any number of comment lines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omments begin with a forward slash character (/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DocuWave.  The lines containing data are broken int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ack single quote character (`).  Each line has a limit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2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Number representing the version of the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 Command to query the instrument for it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:  3.0`*ID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1 or mo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String representing the name of the instrument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returned by the instrument after sending the que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 1.  (Spaces in the string are ignored for 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, 3, ...)  Same a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:  TDS 320`TDS 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1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String to uniquely identify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:  T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1 or 2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Either a zero or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ro means the instrument cannot be queri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tings and field 2 does not exist.  Otherwi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 Command to query instru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:  1`*L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1 or mo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Readable name for a waveform source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, 3, ...)  Same a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:  Ch 1`Ch 2`Re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2 or more fields (dependent on LIN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Source selection command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command prefix to select a source o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 Source selection command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command suffix corresponding to the 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LINE 5 fiel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, 4, ...)  Same as 2 but corresponds to successive fields in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1 or mo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Either a zero or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ro means the instrument does not have records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wise fields 2, 3, and 4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 Record selection command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command prefix to select a record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 Value to be used as the defaul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 Reserved, any value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:  1`DATA STRE:`1`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2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Either a zero or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ro means the instrument does not respond to set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nt over RS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wise the instrument responds with some type of "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Setup command to initialize the instrument to a known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command can have an effect on other lines: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of bytes per point, for example,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flected in LINE 10, fiel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:  HEAD ON;:VERB OFF;:DATA:ENC RIB;WI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8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Command to query the instrument for the waveform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 Search string used to search the preamble for the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 Search string used to search the preamble for the y-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 Search string used to search the preamble for the y-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 Search string used to search the preamble for the y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 Search string used to search the preamble for the x-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 Search string used to search the preamble for the x-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)  Search string used to search the preamble for the x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any of the strings in fields 2 through 8 contain a tilde (~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tilde will be replaced by the index of the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d in LINE 5 prior to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xample:  YZE:CH~: may become YZE:CH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mple:  WFMP?`PT_F`YMU`MOF`XIN`PT_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3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Character specifying the waveform file typ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  IEEE 488.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  Tektro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 Command to have the instrument send a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 Number of bytes per waveform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negative, it indicates that a checksum is sent with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88.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 A numeric value specifying additio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field 3 is 1 (or -1), a zero means data is sent a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tes, otherwise they are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field 3 is 2 (or -2), then a 2 here indicates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nt MSB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 Reserved for special processing for the RTD and SCD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:  #`CURV?`1`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3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Number of digitizing levels per vertica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 Digitized value at cen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 Number of vertical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:  25`0`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2 -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lines determine whether the instrument can hav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t back to it.  If LINE 12 is not blank, then LINES 13, 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 must not be blank and they indicate how to send a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0 or mo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Readable name for a waveform destination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, 3, ...)  Same a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:  Ref 1`Ref 2`Re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0 or more fields (dependent on LIN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Destination selection command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command prefix to select a destin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 Source selection command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command suffix corresponding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in LINE 12, fiel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, 4, ...)  Same as 2 but corresponds to successiv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:  DATA:ENC RIB:START 1:`TAR`REF1`REF2`RE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0 or mo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, 2, ...)  Waveform preambl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ield is part of the entir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eamble is assembled by plac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LINE 15 at the loc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 ar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:  DELE:WAVEFORM`;:ALLO:WAVEFORM:``;:DATA:TAR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0 or more fields (dependent on LINE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, 2, ...)  Waveform preamble variabl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ers indicate what values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eamble prototype in LINE 14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r matches the second field mar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14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spec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 - replaced with index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LIN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- replaced with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TFMT   - replaced with 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ZERO   - replaced with x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INC    - replaced with x-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FF    - replaced with x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ZERO   - replaced with 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MULT   - replaced with y-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FF    - replaced with y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:  TARGET`TARGET`#`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0 or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If the instrument has a hardcopy feature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ains the command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:  :HARDC 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0 or 5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Command to setup instrumen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 Command to query if any errors t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 Value returned by command in field 2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 Command to get the nex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 Value returned by command in field 4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 mo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:  DESE 56`*ESR?`0`EVMSG?`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0 or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Anything in this field indicates the instrumen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n RS232 com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:  DCL on Com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the end of the "Driver File Format S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Asked Qu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Why is the horizontal scale factor on the DocuWav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he same as that on the scop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Some scopes (11000 series, DSA 600 series, CSA series, 2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es) use record lengths that are powers of two. Other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DS series) use record lengths that are a factor of 10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on an 11K scope that a 512 point record actually sp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he graticule area with 6 points appearing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ticule and 5 poin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Wave was designed to display the entire wavefo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graticule display area and so the DocuWave time per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lects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ther words, the DocuWave time per div reflects the Docu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ticule which is not necessarily the same as the 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ticule.  Try the DocuWave zoom function and you'll s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ale factors change to reflect the new gratic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and greater:  When using scopes wit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lengths the displayed horizontal scale fact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correct by a factor equal to the points/div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update:  When the DocuWave view is not zoo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ontal scale factor is rounded to a valu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e value shown on the scope provided the sc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entire waveform.  This feature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the /n option on the DocuWav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DS400/A, TDS500/A, TDS600/A, TDS700/A and TDS80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addition of longer record lengths and Instav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TDS series instruments requires longer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s for data acquisition and rest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order to minimize communication lin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blems, it is recommended that DocuWave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30 seconds (minimum).  For very long recor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er time-out settings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record lengths longer than 100,000 points Docu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s the total record in 10 graticules.  A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eep speeds the waveform displayed on the DocuW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distorted by a factor determined by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.  At these longer record lengths the zoo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able to expand the record so that it may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Wave was designed to display the entire wave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10 graticule display area and so the DocuWave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v reflects this. Because record lengths are various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re displayed at values which differ from 10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some cases, DocuWave's vertical and horizont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s will differ from the oscilloscope sett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applieds if the oscilloscope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Fit To Scree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M 500 Series &amp; Derivatives (ET2020, AVL865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f the TekMeter (THM 500 Series &amp; Derivativ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o either SINGLE or NORMAL trigger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igger level is set such that the input sign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cross the trigger level, and the DocuWave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is clicked, the TekMeter will appear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the user-selected communication lin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expired, DocuWave will display a time-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nel, and begin a retry.  This will repeat "for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success.  All TekMeter button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commended work-around for this is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CEL on the DocuWave screen, and eithe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kMeter Power On/Off button (it will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s to power off under these condition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 the TekMeter battery pack.  Then,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ekMeter and adjust trigger threshol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put signal triggers properly.  DocuWa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restarted and under these conditions,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produce satisfactory results.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 Any previously-stored settings,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veforms will be lost if such an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ocuWave is able to ACQUIRE a live wavefo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nel, even if it has been turned 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kMeter.  The TekMeter Waveform On/Of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fects the TekMeter display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cuWave times out when live waveforms of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 division and slower are ACQUIRE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imum time-out delay selectable under DocuW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0 seconds, all acquisitions which tak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ill time out.  The work-around is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low (&gt;= 10 s/div) waveform, save it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STO/REC menu selection, STO WAVE. 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Wave to retrieve the stored waveform as a 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ocuWave can send saved waveforms to the TekMe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destination reference location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veform in it.  If the reference waveform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sending a waveform from DocuWave, the ne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viewed by turning the waveform off and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from the TekMeter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S700 &amp; THS7DMM Series &amp;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cuWave treats the THS700 series lik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DS300 series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out of stored waveforms is accomplis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 A and Ref B.  To obtain the remaining 8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veforms, you must use the front panel contr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S700 series to map the stored wave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 A and Re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o display the DMM logger waveform, require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S7DMM driver.  When the THS7DMM driver is selec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MM logger waveforms can be accessed by Docu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gain access the scope waveforms, requires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S710 or THS720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The THS7DMM driver displays the DMM logger trace on DocuWa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as a screen size of 8 X 10 division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SDMM displays the logger trace on a screen size of 8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visions.  This results in the time/div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S700 series and DocuWav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THS7DMM driver displays the DMM logger trace on DocuWa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with T zero on the left and T max on the righ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reverse of their positions on the instrument.  (THS7D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s T zero on the right hand end of the trace and T max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End of documen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